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Expression Issues</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contains an expression that will always evaluate to the same boolean value (either always true or always false).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570. Expression is Always True</w:t>
              <w:br/>
              <w:t>571. Expression is Always False</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spacing w:before="0" w:after="240"/>
              <w:rPr>
                <w:rFonts w:ascii="Times New Roman" w:hAnsi="Times New Roman" w:cs="Times New Roman"/>
              </w:rPr>
            </w:pPr>
            <w:r>
              <w:rPr>
                <w:rFonts w:cs="Times New Roman" w:ascii="Times New Roman" w:hAnsi="Times New Roman"/>
              </w:rPr>
              <w:t>Any boolean expression that evaluates to the same value is indicative of superfluous code and is possibly indicative of a bug that exists and, although the chance is remote, possibly could be exploited.</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This expression will always evaluate to the same boolean value meaning the program could be rewritten in a simpler form.  The nearby code may be present for debugging purposes, or it may not have been maintained along with the rest of the program.  The expression may also be indicative of a bug earlier in the method.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7:00Z</dcterms:created>
  <dc:creator>James W. Moore</dc:creator>
  <dc:description/>
  <cp:keywords/>
  <dc:language>en-US</dc:language>
  <cp:lastModifiedBy>James W. Moore</cp:lastModifiedBy>
  <dcterms:modified xsi:type="dcterms:W3CDTF">2007-07-01T17:27:00Z</dcterms:modified>
  <cp:revision>2</cp:revision>
  <dc:subject/>
  <dc:title>OWGV N0072, Template for language-independent descriptions of vulnerabilities</dc:title>
</cp:coreProperties>
</file>