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Delimiter Problems</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Line or section delimiters injected into an application can be used to compromise a system. as data is parsed, an injected/absent/malformed delimiter may cause the process to take unexpected actions that result in an attack.</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44. Line Delimiter</w:t>
              <w:br/>
              <w:t>145. Section Delimite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Line or section delimiters injected into an application can be used to compromise a system. as data is parsed, an injected/absent/malformed delimiter may cause the process to take unexpected actions that result in an attack. One example of a section delimiter is the boundary string in a multipart MIME message. In many cases, doubled line delimiters can serve as a section delimiter.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Developers should anticipate that delimiters will be injected/removed/manipulated in the input vectors of their software system. Use an appropriate combination of black lists and white lists to ensure only valid, expected and appropriate input is processed by the system.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3:00Z</dcterms:created>
  <dc:creator>James W. Moore</dc:creator>
  <dc:description/>
  <cp:keywords/>
  <dc:language>en-US</dc:language>
  <cp:lastModifiedBy>James W. Moore</cp:lastModifiedBy>
  <dcterms:modified xsi:type="dcterms:W3CDTF">2007-07-01T17:23:00Z</dcterms:modified>
  <cp:revision>2</cp:revision>
  <dc:subject/>
  <dc:title>OWGV N0072, Template for language-independent descriptions of vulnerabilities</dc:title>
</cp:coreProperties>
</file>