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Server-Side Includes (SSI) Injection</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The software allows inputs to be fed directly into an output file that is later processed as code, e.g. a library file or template.</w:t>
              <w:br/>
              <w:t xml:space="preserve">A web product allows the injection of sequences that cause the server to treat as server-side includes. </w:t>
            </w:r>
          </w:p>
          <w:p>
            <w:pPr>
              <w:pStyle w:val="Heading3"/>
              <w:rPr/>
            </w:pPr>
            <w:r>
              <w:rPr/>
              <w:t>8.&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t>97. Server-Side Includes (SSI) Injection</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 xml:space="preserve">This can be resultant from XSS/HTML injection because the same special characters can be involved. However, this is server-side code execution, not client-side. </w:t>
            </w:r>
          </w:p>
          <w:p>
            <w:pPr>
              <w:pStyle w:val="Heading3"/>
              <w:rPr/>
            </w:pPr>
            <w:r>
              <w:rPr/>
              <w:t>8.&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 xml:space="preserve">Assume all input is malicious. Use an appropriate combination of black lists and white lists to ensure only valid and expected input is processed by the system. </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3:00Z</dcterms:created>
  <dc:creator>James W. Moore</dc:creator>
  <dc:description/>
  <cp:keywords/>
  <dc:language>en-US</dc:language>
  <cp:lastModifiedBy>James W. Moore</cp:lastModifiedBy>
  <dcterms:modified xsi:type="dcterms:W3CDTF">2007-07-01T17:23:00Z</dcterms:modified>
  <cp:revision>2</cp:revision>
  <dc:subject/>
  <dc:title>OWGV N0072, Template for language-independent descriptions of vulnerabilities</dc:title>
</cp:coreProperties>
</file>